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289223803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world wide web are different entiti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that is associated with two or more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Spring Break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5&gt; is smaller than the size generated by &lt;h6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data.jpg and  the message  “Cannot Display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h1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Sandwich” is in bold.  “Burrito” is in bold and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261110" cy="1005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035</wp:posOffset>
                </wp:positionH>
                <wp:positionV relativeFrom="paragraph">
                  <wp:posOffset>89535</wp:posOffset>
                </wp:positionV>
                <wp:extent cx="461645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234.7pt;mso-wrap-distance-left:9.05pt;mso-wrap-distance-right:9.05pt;mso-wrap-distance-top:0pt;mso-wrap-distance-bottom:0pt;margin-top:7.0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 .  UMD is a link to www.umd.ed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245870" cy="608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99060</wp:posOffset>
                </wp:positionV>
                <wp:extent cx="464947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pt;height:234.7pt;mso-wrap-distance-left:9.05pt;mso-wrap-distance-right:9.05pt;mso-wrap-distance-top:0pt;mso-wrap-distance-bottom:0pt;margin-top: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red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5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RE IS ANOTHER PROBLEM ON THE REVERSE SID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11-03-14T17:38:00Z</dcterms:modified>
  <cp:revision>215</cp:revision>
  <dc:subject/>
  <dc:title>Problem 1 (20 points) General Questions about topics covered in class</dc:title>
</cp:coreProperties>
</file>