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785962507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Internet and world wide web are different entiti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n IP Address is a unique address that is associated with two or more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Break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!-- Spring Break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5&gt; is smaller than the size generated by &lt;h6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data.jpg and  the message  “Cannot Display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img src=”data.jpg” alt=”Cannot display” /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h1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div&gt;, &lt;p&gt;, &lt;table&gt;, etc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a&gt;, &lt;em&gt;, &lt;strong&gt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Sandwich” is in bold.  “Burrito” is in bold and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26111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u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Sandwich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&lt;em&gt;Burrito&lt;/em&gt;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Tomato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Mystery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/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ul&gt;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 .  UMD is a link to www.umd.ed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245870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&lt;table border="1"&gt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&lt;tr&gt;&lt;th&gt;Institution&lt;/th&gt;&lt;th&gt;Site&lt;/th&gt;&lt;/tr&gt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&lt;tr&gt;&lt;td&gt;Maryland&lt;/td&gt;&lt;td&gt;&lt;a href="http://www.umd.edu/"&gt;UMD&lt;/a&gt;&lt;/td&gt;&lt;/tr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table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body { font-family: arial, serif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associates the color red with links that have not been visited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a:link { color: red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blue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p {color: blue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5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ab/>
        <w:t>Answer: div { font-size: 5em }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Answer: a:visited { color: yellow } 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>Answer: external and  internal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calories = Number(prompt("Enter number of calories")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answer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if (calories &lt;= 1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Healthy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100 &amp;&amp; calories &lt;= 3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OK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300 &amp;&amp; calories &lt;= 4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Careful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Think about it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lert(answe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>var max = Number(prompt("Enter value"));</w:t>
      </w:r>
    </w:p>
    <w:p>
      <w:pPr>
        <w:pStyle w:val="Normal"/>
        <w:rPr/>
      </w:pPr>
      <w:r>
        <w:rPr>
          <w:sz w:val="20"/>
          <w:szCs w:val="20"/>
        </w:rPr>
        <w:tab/>
        <w:tab/>
        <w:t>document.writeln("&lt;table border=\"1\"");</w:t>
      </w:r>
    </w:p>
    <w:p>
      <w:pPr>
        <w:pStyle w:val="Normal"/>
        <w:rPr/>
      </w:pPr>
      <w:r>
        <w:rPr>
          <w:sz w:val="20"/>
          <w:szCs w:val="20"/>
        </w:rPr>
        <w:tab/>
        <w:tab/>
        <w:t>i = 1;</w:t>
      </w:r>
    </w:p>
    <w:p>
      <w:pPr>
        <w:pStyle w:val="Normal"/>
        <w:rPr/>
      </w:pPr>
      <w:r>
        <w:rPr>
          <w:sz w:val="20"/>
          <w:szCs w:val="20"/>
        </w:rPr>
        <w:tab/>
        <w:tab/>
        <w:t>while (i &lt;= max)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document.writeln("&lt;tr&gt;&lt;td&gt;" + i + "&lt;/td&gt;&lt;td&gt;" + Math.pow(2, i) + "&lt;/td&gt;&lt;/tr&gt;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i++;</w:t>
      </w:r>
    </w:p>
    <w:p>
      <w:pPr>
        <w:pStyle w:val="Normal"/>
        <w:rPr/>
      </w:pPr>
      <w:r>
        <w:rPr>
          <w:sz w:val="20"/>
          <w:szCs w:val="20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cument.writeln("&lt;/table&gt;"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10-20T16:28:00Z</dcterms:modified>
  <cp:revision>237</cp:revision>
  <dc:subject/>
  <dc:title>Problem 1 (20 points) General Questions about topics covered in class</dc:title>
</cp:coreProperties>
</file>